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: Manifestazione di interesse a partecipare a procedura di gara, ai sensi dell’art. 36, comma 2, lettera b) del D.Lgs 50/2016, per affidamento fornitura pezzi di ricambio a marchio IVECO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7-2018-2019, realizzato per forniture similari a quelle oggetto dell’appalto per cui si manifesta interesse, non è inferiore a €uro 214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fronte/retro documento d’identità del sottoscrittore</w:t>
        <w:tab/>
        <w:tab/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Scheda Tecnica </w:t>
        <w:tab/>
        <w:tab/>
        <w:tab/>
        <w:tab/>
        <w:tab/>
        <w:tab/>
        <w:t>(sottoscritta digitalmente per accettazion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ab/>
        <w:tab/>
        <w:tab/>
        <w:tab/>
        <w:tab/>
        <w:t>(sottoscritta digitalmente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20-10-20T10:16:00Z</cp:lastPrinted>
  <dcterms:modified xsi:type="dcterms:W3CDTF">2020-10-22T07:17:00Z</dcterms:modified>
  <cp:revision>177</cp:revision>
  <dc:subject/>
  <dc:title>Allegato A </dc:title>
</cp:coreProperties>
</file>